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4" w:type="dxa"/>
        <w:jc w:val="left"/>
        <w:tblInd w:w="-75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45"/>
        <w:gridCol w:w="1276"/>
        <w:gridCol w:w="4961"/>
        <w:gridCol w:w="1458"/>
        <w:gridCol w:w="1944"/>
      </w:tblGrid>
      <w:tr>
        <w:trPr>
          <w:trHeight w:val="405" w:hRule="atLeast"/>
        </w:trPr>
        <w:tc>
          <w:tcPr>
            <w:tcW w:w="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MYP Assessment Task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Teacher(s) RH, LMG</w:t>
            </w:r>
          </w:p>
          <w:p>
            <w:pPr>
              <w:pStyle w:val="Body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Subjec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Grad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4" w:hRule="atLeast"/>
        </w:trPr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Stud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Language &amp; Literature: Englis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March 2016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219825</wp:posOffset>
            </wp:positionH>
            <wp:positionV relativeFrom="paragraph">
              <wp:posOffset>-1017905</wp:posOffset>
            </wp:positionV>
            <wp:extent cx="467360" cy="10191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35" r="-7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                                </w:t>
      </w:r>
    </w:p>
    <w:p>
      <w:pPr>
        <w:pStyle w:val="Body"/>
        <w:spacing w:lineRule="auto" w:line="240" w:before="0" w:after="0"/>
        <w:jc w:val="center"/>
        <w:rPr/>
      </w:pPr>
      <w:r>
        <w:rPr/>
        <w:t>Assessment Task</w:t>
      </w:r>
    </w:p>
    <w:tbl>
      <w:tblPr>
        <w:tblW w:w="10490" w:type="dxa"/>
        <w:jc w:val="left"/>
        <w:tblInd w:w="5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490"/>
      </w:tblGrid>
      <w:tr>
        <w:trPr>
          <w:trHeight w:val="119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fter having performed and analysed various poems on a social issue, now is your chance to write your own. Pick your topic carefully; it should be something that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inspires</w:t>
            </w:r>
            <w:r>
              <w:rPr>
                <w:rFonts w:cs="Arial" w:ascii="Arial" w:hAnsi="Arial"/>
                <w:lang w:val="en-US"/>
              </w:rPr>
              <w:t xml:space="preserve"> you! You also need to: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se the ideas in your poem in a way that flows, and makes sense.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 creative! Explore your topic in an exciting way.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Use and </w:t>
            </w:r>
            <w:r>
              <w:rPr>
                <w:rFonts w:cs="Arial" w:ascii="Arial" w:hAnsi="Arial"/>
                <w:u w:val="single"/>
                <w:lang w:val="en-US"/>
              </w:rPr>
              <w:t>highlight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four</w:t>
            </w:r>
            <w:r>
              <w:rPr>
                <w:rFonts w:cs="Arial" w:ascii="Arial" w:hAnsi="Arial"/>
                <w:lang w:val="en-US"/>
              </w:rPr>
              <w:t xml:space="preserve"> literary devices/stylistic choices in your poem to help communicate your theme.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a wide range of expressive vocabulary and forms of expression.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ll accurately.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nd in your planning sheet along with your poem.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Criterion and Assessment Rubrics</w:t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2"/>
        <w:gridCol w:w="9057"/>
      </w:tblGrid>
      <w:tr>
        <w:trPr>
          <w:trHeight w:val="200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B: Organizin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. employ organizational structures that serve the context and inten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i. organize opinions and ideas in a sustained, coherent and logical manner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i. use referencing and formatting tools to create a presentation style suitable to the context and intention.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oes not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reach a standard described by any of the descriptors below.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The student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organizes opinions and ideas with a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nimal degree of coherence and logic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organizes opinions and ideas wit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degree of coherence and logic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-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organizes opinions and ideas in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herent and logic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nner with ideas building on each other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-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ii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effectively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rganizes opinions and ideas in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herent and logic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nner with ideas building on each other in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phistica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ay 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2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3"/>
        <w:gridCol w:w="9060"/>
      </w:tblGrid>
      <w:tr>
        <w:trPr>
          <w:trHeight w:val="200" w:hRule="atLeast"/>
        </w:trPr>
        <w:tc>
          <w:tcPr>
            <w:tcW w:w="10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C: Producing Tex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. produce texts that demonstrate thought, imagination and sensitivity, while exploring and considering new perspectives and ideas arising from personal engagement with the creative proces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i. make stylistic choices in terms of linguistic, literary and visual devices, demonstrating awareness of impact on an audience </w:t>
            </w:r>
          </w:p>
          <w:p>
            <w:pPr>
              <w:pStyle w:val="NormalWeb"/>
              <w:spacing w:before="0" w:after="0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ii. select relevant details and examples to develop ideas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ascii="Arial" w:hAnsi="Arial"/>
                <w:b/>
                <w:bCs/>
                <w:sz w:val="16"/>
                <w:szCs w:val="20"/>
                <w:lang w:val="en-US"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escriptor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does not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reach a standard described by any of the descriptors below.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1-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produces texts that demonstrat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sonal engagement with the creative process; demonstrat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gree of thought, imagination and sensitivity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minim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xploration and consideration of new perspectives and idea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minim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 in terms of linguistic, literary and visual dev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3-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produces texts that demonstrat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sonal engagement with the creative process; demonstra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gree of thought, imagination and sensitivity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xploration and consideration of new perspectives and ideas </w:t>
            </w:r>
          </w:p>
          <w:p>
            <w:pPr>
              <w:pStyle w:val="Defaul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 in terms of linguistic, literary and visual dev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5-6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produces texts that demonstrat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nsiderabl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sonal engagement with the creative process; demonstra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nsiderabl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ought, imagination and sensitivity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ubstanti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xploration and consideration of new perspectives and idea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thoughtfu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 in terms of linguistic, literary and visual dev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goo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7-8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2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.produces texts that demonstrate 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high degre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of personal engagement with the creative process; demonstrates 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high degre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of thought, imagination and sensitivity and perceptive exploration and consideration of new perspectives and ideas </w:t>
            </w:r>
          </w:p>
          <w:p>
            <w:pPr>
              <w:pStyle w:val="Pa2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i.mak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perceptiv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stylistic choices in terms of linguistic, literary and visual devices, demonstrating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clea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awareness of impact on an audience 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2"/>
        <w:gridCol w:w="9057"/>
      </w:tblGrid>
      <w:tr>
        <w:trPr>
          <w:trHeight w:val="200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D: Using Languag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. use appropriate and varied vocabulary, sentence structures and forms of express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. write and speak in an appropriate register and styl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i. use correct grammar, syntax and punctua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v. spell (alphabetic languages), write (character languages) and pronounce with accuracy </w:t>
            </w:r>
          </w:p>
          <w:p>
            <w:pPr>
              <w:pStyle w:val="NormalWeb"/>
              <w:spacing w:before="0" w:after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. use appropriate non-verbal communication techniques.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does not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reach a standard described by any of the descriptors below.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us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ange of appropriate vocabulary and forms of expression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v.spells with limited accuracy; error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often hinder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mmunication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uses a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ange of appropriate vocabulary, sentence structures and forms of express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v.spells wit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degre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f accuracy; error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times hinder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mmunication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5-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us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varied rang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f appropriate vocabulary, sentence structures and forms of express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mpetently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v.spells with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nsiderable degre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f accuracy; error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do not hinder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ffective communication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7-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Pa2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effectivel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uses a varied range of appropriate vocabulary, sentence structures and forms of expression </w:t>
            </w:r>
          </w:p>
          <w:p>
            <w:pPr>
              <w:pStyle w:val="Pa28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v. spells with 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high degre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of accuracy; errors ar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min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and communication is effective 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tbl>
      <w:tblPr>
        <w:tblW w:w="1037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377"/>
      </w:tblGrid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>Student Reflection:</w:t>
            </w:r>
          </w:p>
        </w:tc>
      </w:tr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377"/>
      </w:tblGrid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>Teacher Feedback:</w:t>
            </w:r>
          </w:p>
        </w:tc>
      </w:tr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spacing w:lineRule="auto" w:line="240" w:before="0" w:after="0"/>
              <w:rPr/>
            </w:pPr>
            <w:r>
              <w:rPr/>
            </w:r>
          </w:p>
          <w:p>
            <w:pPr>
              <w:pStyle w:val="Body"/>
              <w:spacing w:lineRule="auto" w:line="240" w:before="0" w:after="0"/>
              <w:rPr/>
            </w:pPr>
            <w:r>
              <w:rPr/>
            </w:r>
          </w:p>
          <w:p>
            <w:pPr>
              <w:pStyle w:val="Body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Myriad Pro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-GE-FT-96                                                   Version 5                                                    Edición: Sept. 201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3z0">
    <w:name w:val="WW8Num3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4z0">
    <w:name w:val="WW8Num4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5z0">
    <w:name w:val="WW8Num15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6z0">
    <w:name w:val="WW8Num16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eastAsia="Calibri"/>
      <w:b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30z0">
    <w:name w:val="WW8Num30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31z0">
    <w:name w:val="WW8Num31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Arial" w:cs="Arial"/>
      <w:position w:val="0"/>
      <w:sz w:val="20"/>
      <w:sz w:val="20"/>
      <w:szCs w:val="20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None">
    <w:name w:val="None"/>
    <w:qFormat/>
    <w:rPr/>
  </w:style>
  <w:style w:type="character" w:styleId="Hyperlink0">
    <w:name w:val="Hyperlink.0"/>
    <w:qFormat/>
    <w:rPr>
      <w:color w:val="000000"/>
      <w:sz w:val="24"/>
      <w:szCs w:val="24"/>
      <w:lang w:val="en-US"/>
    </w:rPr>
  </w:style>
  <w:style w:type="character" w:styleId="Hyperlink1">
    <w:name w:val="Hyperlink.1"/>
    <w:qFormat/>
    <w:rPr>
      <w:i/>
      <w:iCs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s-CO" w:bidi="ar-SA" w:eastAsia="zh-CN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CO" w:bidi="ar-SA" w:eastAsia="zh-CN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NoSpacing">
    <w:name w:val="No Spacing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es-ES_tradn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pBdr/>
      <w:spacing w:before="280" w:after="280"/>
    </w:pPr>
    <w:rPr>
      <w:rFonts w:eastAsia="Times New Roman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Calibri" w:hAnsi="Myriad Pro;Calibri" w:eastAsia="Calibri" w:cs="Myriad Pro;Calibri"/>
      <w:color w:val="000000"/>
      <w:sz w:val="24"/>
      <w:szCs w:val="24"/>
      <w:lang w:val="es-CO" w:bidi="ar-SA" w:eastAsia="zh-CN"/>
    </w:rPr>
  </w:style>
  <w:style w:type="paragraph" w:styleId="Pa28">
    <w:name w:val="Pa28"/>
    <w:basedOn w:val="Default"/>
    <w:next w:val="Default"/>
    <w:qFormat/>
    <w:pPr>
      <w:spacing w:lineRule="atLeast" w:line="191"/>
    </w:pPr>
    <w:rPr>
      <w:rFonts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1:18:00Z</dcterms:created>
  <dc:creator>Eleanor Cosh</dc:creator>
  <dc:description/>
  <cp:keywords/>
  <dc:language>en-US</dc:language>
  <cp:lastModifiedBy>Rachel Emily Hunt</cp:lastModifiedBy>
  <cp:lastPrinted>2014-09-22T08:29:00Z</cp:lastPrinted>
  <dcterms:modified xsi:type="dcterms:W3CDTF">2016-02-25T21:41:00Z</dcterms:modified>
  <cp:revision>3</cp:revision>
  <dc:subject/>
  <dc:title/>
</cp:coreProperties>
</file>